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MON.EXE is used in conjunction with PRC_DL by ON1AIG.  MSGMO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tellite directory listed in SATSKED.PRI for a PRC_DL1.CSV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it searches the entries to look for the destinatio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first parameter to MSGMON from the command lin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y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MON WA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you must utilize PRC_DL to post pass process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ust have present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V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an entry in my batch file that calls view-dir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) which runs prc_dl on all of my satellite 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sgmon to see what files are new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MON gives you the option to delete all of the .CSV files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list.  The default is not to delete them, if you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hen as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